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/>
        <w:t>Richiesta di corsi di formazione 1° segmento per il personale A.T.A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2833"/>
        <w:gridCol w:w="1070"/>
        <w:gridCol w:w="2708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ituzione scolastic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meccan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dice fiscal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to di tesoreri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. / fa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-mail: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inviare </w:t>
            </w:r>
            <w:r>
              <w:rPr>
                <w:sz w:val="22"/>
                <w:szCs w:val="22"/>
                <w:u w:val="single"/>
              </w:rPr>
              <w:t>improrogabilmente entro il 29.11.2013</w:t>
            </w:r>
            <w:r>
              <w:rPr>
                <w:sz w:val="22"/>
                <w:szCs w:val="22"/>
              </w:rPr>
              <w:t xml:space="preserve"> all’indirizzo di posta elettronica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direzione-basilicata@istruzione.it</w:t>
            </w:r>
          </w:p>
        </w:tc>
      </w:tr>
    </w:tbl>
    <w:p>
      <w:pPr>
        <w:pStyle w:val="Normal"/>
        <w:spacing w:lineRule="auto" w:line="360"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Proposta progettual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1138"/>
        <w:gridCol w:w="3512"/>
        <w:gridCol w:w="2645"/>
        <w:gridCol w:w="1235"/>
        <w:gridCol w:w="1598"/>
        <w:gridCol w:w="40"/>
      </w:tblGrid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. corsi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Tipologia corso richiesto: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ax punti assegnabili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Punti assegnati da Commissione</w:t>
            </w:r>
          </w:p>
        </w:tc>
      </w:tr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62735</wp:posOffset>
                      </wp:positionH>
                      <wp:positionV relativeFrom="paragraph">
                        <wp:posOffset>48260</wp:posOffset>
                      </wp:positionV>
                      <wp:extent cx="160020" cy="1136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05pt;margin-top:3.8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Corso per il personale area A   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72895</wp:posOffset>
                      </wp:positionH>
                      <wp:positionV relativeFrom="paragraph">
                        <wp:posOffset>31750</wp:posOffset>
                      </wp:positionV>
                      <wp:extent cx="160020" cy="11366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85pt;margin-top:2.5pt;width:12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Corso per il personale area B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PROGETTO FORMATIVO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Costo complessivo dell’ora di formazione per allievo</w:t>
            </w:r>
            <w:r>
              <w:rPr/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getti formativi in favore del personale scolastico precedentemente portati a valido compimento </w:t>
            </w:r>
            <w:r>
              <w:rPr/>
              <w:t>(indicare la tipologia e il numero dei corsi svolti per ciascun a.s. negli ultimi 4 anni)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Qualità e fruibilità dei materiali formativi che le Istituzioni o reti si impegnano a realizzare nell’ambito del progetto</w:t>
            </w:r>
            <w:r>
              <w:rPr/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Raggiungibilità della sede del corso da parte dei discenti</w:t>
            </w:r>
            <w:r>
              <w:rPr/>
              <w:t>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……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50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e data ………………………………</w:t>
            </w:r>
          </w:p>
        </w:tc>
        <w:tc>
          <w:tcPr>
            <w:tcW w:w="547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All.1 prot. 6495  del 27/11/20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aps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caps w:val="false"/>
      <w:smallCaps w:val="false"/>
    </w:rPr>
  </w:style>
  <w:style w:type="character" w:styleId="WW8Num20z2">
    <w:name w:val="WW8Num20z2"/>
    <w:qFormat/>
    <w:rPr>
      <w:rFonts w:ascii="Symbol" w:hAnsi="Symbol" w:cs="Symbol"/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b/>
      <w:caps w:val="false"/>
      <w:smallCaps w:val="false"/>
    </w:rPr>
  </w:style>
  <w:style w:type="character" w:styleId="WW8Num31z0">
    <w:name w:val="WW8Num31z0"/>
    <w:qFormat/>
    <w:rPr>
      <w:rFonts w:ascii="Wingdings" w:hAnsi="Wingdings" w:cs="Wingdings"/>
      <w:b/>
    </w:rPr>
  </w:style>
  <w:style w:type="character" w:styleId="WW8Num31z1">
    <w:name w:val="WW8Num31z1"/>
    <w:qFormat/>
    <w:rPr>
      <w:rFonts w:ascii="Symbol" w:hAnsi="Symbol" w:cs="Symbol"/>
      <w:b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3z0">
    <w:name w:val="WW8Num33z0"/>
    <w:qFormat/>
    <w:rPr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">
    <w:name w:val="titolo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4:50:00Z</dcterms:created>
  <dc:creator>Gasbarro Paola Valeria</dc:creator>
  <dc:description/>
  <cp:keywords/>
  <dc:language>en-US</dc:language>
  <cp:lastModifiedBy>M.I.U.R.</cp:lastModifiedBy>
  <cp:lastPrinted>2013-11-25T11:32:00Z</cp:lastPrinted>
  <dcterms:modified xsi:type="dcterms:W3CDTF">2013-11-27T15:10:00Z</dcterms:modified>
  <cp:revision>3</cp:revision>
  <dc:subject/>
  <dc:title> </dc:title>
</cp:coreProperties>
</file>